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Dvořákova 645/6, byt č. 7 </w:t>
      </w:r>
    </w:p>
    <w:p>
      <w:pPr>
        <w:pStyle w:val="Normal"/>
        <w:ind w:left="-57" w:hanging="0"/>
        <w:rPr/>
      </w:pPr>
      <w:r>
        <w:rPr/>
        <w:t xml:space="preserve">Podlaží. 2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126  m2 </w:t>
      </w:r>
    </w:p>
    <w:p>
      <w:pPr>
        <w:pStyle w:val="Normal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21 </w:t>
      </w:r>
    </w:p>
    <w:p>
      <w:pPr>
        <w:pStyle w:val="Normal"/>
        <w:ind w:left="-57" w:hanging="0"/>
        <w:rPr/>
      </w:pPr>
      <w:r>
        <w:rPr/>
        <w:t xml:space="preserve">Odhadované náklady       </w:t>
        <w:tab/>
        <w:tab/>
        <w:tab/>
        <w:tab/>
        <w:tab/>
        <w:t>cca 650 000 Kč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Dvořákova 6, byt č. 7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e všech pokojích. V kuchyni, v koupelně a na WC odstranit starou dlažbu. V kuchyni bude provedena nová podlaha z PVC, v koupelně a na WC nová dlažba, v koupelně s hydroizolační stěrkou. V komoře bude původní dlažba ponechána a překryta vrstvou PVC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stávající, z 1/2 zasklené, s obložkovými zárubněmi budou  repasovány. Novější dveře do koupelny s ocelovou zárubní budou nahrazeny jinými s obložkovou zárubní, vzhledově odpovídajícími ostatním dveřím. 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 –</w:t>
      </w:r>
      <w:r>
        <w:rPr>
          <w:rFonts w:eastAsia="Calibri" w:cs="Calibri" w:ascii="Calibri" w:hAnsi="Calibri"/>
          <w:lang w:eastAsia="en-US"/>
        </w:rPr>
        <w:t xml:space="preserve"> původní plynová lokální topidla odstraněna a vybudováno nové etážové topení. Bude instalován plynový kondenzační kotel  napojený do komínu ( v případě potřeby řešit vložkování), nebo elektrokotel se zásobníkem TUV ( typ určí projektant - řešit s objednatelem) s rozvodem k otopným tělesům – radiátorům s termohlavicemi. Rozvody vést ve zdivu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nové zařizovací předměty ( sprchový box nejlépe zděný, umyvadlo) vč. baterií (stojánkové), zrcadlo nad umyvadlem, obklady do výšky min. 2,1 m, koupelnový žebřík s elektrickou vložkou pro přitápění, zřízení připojení pro pračku (odpad+zásuvka), zásuvka k umyvadlu (fén apod.), nucené větrání (časový doběh+hydrostat) vyústěné do dvorní fasády nebo ventilačního průduch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– </w:t>
      </w:r>
      <w:r>
        <w:rPr>
          <w:rFonts w:eastAsia="Calibri" w:cs="Calibri" w:ascii="Calibri" w:hAnsi="Calibri"/>
          <w:lang w:eastAsia="en-US"/>
        </w:rPr>
        <w:t>nově zřídit oddělené od koupelny</w:t>
      </w:r>
      <w:r>
        <w:rPr>
          <w:rFonts w:eastAsia="Calibri" w:cs="Calibri" w:ascii="Calibri" w:hAnsi="Calibri"/>
          <w:b/>
          <w:lang w:eastAsia="en-US"/>
        </w:rPr>
        <w:t xml:space="preserve">, </w:t>
      </w:r>
      <w:r>
        <w:rPr>
          <w:rFonts w:eastAsia="Calibri" w:cs="Calibri" w:ascii="Calibri" w:hAnsi="Calibri"/>
          <w:lang w:eastAsia="en-US"/>
        </w:rPr>
        <w:t>nový klozet - kombi WC, obklady výška min. 1,5 m. Podlaha – keramická dlažba.  V místnosti osadit malé umyvadlo se studenou vodou. Zrušit okno do světlíku, otvor zazdít. Nucené větrání ( časový doběh) vyústěné do světlík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it dlažbu, obklad, sporák, plyn. ohřívač TUV a plyn. lokální topidlo. Kuchyňskou linku novou (v modulovém řešení vel. max. 2,5m), dřez nerezový s odkapem, samostatně stojící el. trouba + el. plotýnky, provést nové obklady, nová podlaha – PVC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čítá se s opravami původní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20% jejich plochy, jejich kompletní přetmelení, penetrace a 2x celková výmalba. Je třeba zazdít otvory v okenním parapetu po odstranění plynových topidel. Venkovní omítka bude v těchto místech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u odstraněny dodatečně provedené lehké dělící stěny a obklady stěn v pokojích včetně stropního podhledu. V předsíni bude stropní podhled také odstraněn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 s vyústěním do světlíku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– původní dvoukřídlové, z 1/2 zasklené s mříží, s obložkovou zárubní – budou repasovány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nová, dřevěná s izolačním dvojsklem</w:t>
      </w:r>
      <w:r>
        <w:rPr>
          <w:rFonts w:eastAsia="Calibri" w:cs="Calibri" w:ascii="Calibri" w:hAnsi="Calibri"/>
          <w:b/>
          <w:lang w:eastAsia="en-US"/>
        </w:rPr>
        <w:t xml:space="preserve"> – </w:t>
      </w:r>
      <w:r>
        <w:rPr>
          <w:rFonts w:eastAsia="Calibri" w:cs="Calibri" w:ascii="Calibri" w:hAnsi="Calibri"/>
          <w:lang w:eastAsia="en-US"/>
        </w:rPr>
        <w:t>očistit,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seřídit, případně drobné opravy. Pokud to bude možné, původní ocelové okno s jednoduchým zasklením v komoře do světlíku nahradit větrací mřížkou menšího rozměru nebo oknem s izolačním dvojsklem. Velikost otvoru dozdít. Původní okno z WC do světlíku zrušit, otvor zazdít ( nucené větrání). Původní pevné okno mezi předsíní a chodbou zachovat, repasovat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balkon byl opraven v rámci fasá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45:00Z</dcterms:created>
  <dc:creator>Petr Pacal</dc:creator>
  <dc:description/>
  <cp:keywords/>
  <dc:language>en-US</dc:language>
  <cp:lastModifiedBy>jiri.daler</cp:lastModifiedBy>
  <dcterms:modified xsi:type="dcterms:W3CDTF">2017-02-03T07:14:00Z</dcterms:modified>
  <cp:revision>17</cp:revision>
  <dc:subject/>
  <dc:title/>
</cp:coreProperties>
</file>